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Examen GME1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Résistance Des Matériaux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H. Boudaou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/05/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Sans documents et sans calculatrice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4 parties sont indépendantes</w:t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inématique ( 6 points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6600825</wp:posOffset>
                </wp:positionV>
                <wp:extent cx="762000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519.75pt;width:59.95pt;height:2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1990" cy="7134225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ments d’inertie ( 4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er les 2 moments d’inertie Ix et Iy de la section suivante passant par le centre de gravité G et par le point 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</wp:posOffset>
                </wp:positionH>
                <wp:positionV relativeFrom="paragraph">
                  <wp:posOffset>34290</wp:posOffset>
                </wp:positionV>
                <wp:extent cx="2455545" cy="183388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5560" cy="1833840"/>
                          <a:chOff x="0" y="0"/>
                          <a:chExt cx="2455560" cy="1833840"/>
                        </a:xfrm>
                      </wpg:grpSpPr>
                      <wps:wsp>
                        <wps:cNvSpPr txBox="1"/>
                        <wps:spPr>
                          <a:xfrm>
                            <a:off x="657720" y="1295280"/>
                            <a:ext cx="354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720" y="720"/>
                            <a:ext cx="31428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720"/>
                            <a:ext cx="32400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78920" y="286200"/>
                            <a:ext cx="31428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447840"/>
                            <a:ext cx="354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.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0200" y="0"/>
                            <a:ext cx="1800" cy="121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2000" y="1343160"/>
                            <a:ext cx="315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1560" y="438120"/>
                            <a:ext cx="144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240" y="1533600"/>
                            <a:ext cx="125856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0600" y="447840"/>
                            <a:ext cx="354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4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595880"/>
                            <a:ext cx="354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4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354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2.7pt;width:193.35pt;height:144.4pt" coordorigin="514,54" coordsize="3867,28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50;top:2094;width:55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79;top:55;width:494;height:19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9;top:55;width:509;height:19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13;top:506;width:494;height:97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269;top:759;width:55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.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43;top:54;width:2;height:1906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78;top:2169;width:496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8;top:744;width:1;height:496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55;top:2469;width:1981;height:15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822;top:759;width:55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4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9;top:2567;width:55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4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;top:804;width:55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6905</wp:posOffset>
                </wp:positionH>
                <wp:positionV relativeFrom="paragraph">
                  <wp:posOffset>34290</wp:posOffset>
                </wp:positionV>
                <wp:extent cx="1047115" cy="754380"/>
                <wp:effectExtent l="37465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754560"/>
                          <a:chOff x="0" y="0"/>
                          <a:chExt cx="1047240" cy="754560"/>
                        </a:xfrm>
                      </wpg:grpSpPr>
                      <wps:wsp>
                        <wps:cNvCnPr/>
                        <wps:spPr>
                          <a:xfrm>
                            <a:off x="0" y="753120"/>
                            <a:ext cx="867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30320"/>
                            <a:ext cx="1440" cy="62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600" y="477000"/>
                            <a:ext cx="30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0"/>
                            <a:ext cx="30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5pt;margin-top:2.7pt;width:82.45pt;height:59.4pt" coordorigin="5003,54" coordsize="1649,1188">
                <v:shape id="shape_0" stroked="t" o:allowincell="f" style="position:absolute;left:5003;top:1240;width:136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03;top:259;width:1;height:97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171;top:805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1;top:54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9070</wp:posOffset>
                </wp:positionH>
                <wp:positionV relativeFrom="paragraph">
                  <wp:posOffset>5715</wp:posOffset>
                </wp:positionV>
                <wp:extent cx="354965" cy="238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8.75pt;mso-wrap-distance-left:9.05pt;mso-wrap-distance-right:9.05pt;mso-wrap-distance-top:0pt;mso-wrap-distance-bottom:0pt;margin-top:0.4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DM (10 poin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344805</wp:posOffset>
                </wp:positionV>
                <wp:extent cx="386715" cy="2565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27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030</wp:posOffset>
                </wp:positionH>
                <wp:positionV relativeFrom="paragraph">
                  <wp:posOffset>287655</wp:posOffset>
                </wp:positionV>
                <wp:extent cx="1270" cy="17208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65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0430</wp:posOffset>
                </wp:positionH>
                <wp:positionV relativeFrom="paragraph">
                  <wp:posOffset>297180</wp:posOffset>
                </wp:positionV>
                <wp:extent cx="1270" cy="1720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23.4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2830</wp:posOffset>
                </wp:positionH>
                <wp:positionV relativeFrom="paragraph">
                  <wp:posOffset>297180</wp:posOffset>
                </wp:positionV>
                <wp:extent cx="1270" cy="1720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pt;margin-top:23.4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230</wp:posOffset>
                </wp:positionH>
                <wp:positionV relativeFrom="paragraph">
                  <wp:posOffset>306705</wp:posOffset>
                </wp:positionV>
                <wp:extent cx="1270" cy="1720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24.15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7630</wp:posOffset>
                </wp:positionH>
                <wp:positionV relativeFrom="paragraph">
                  <wp:posOffset>297180</wp:posOffset>
                </wp:positionV>
                <wp:extent cx="1270" cy="1720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23.4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0030</wp:posOffset>
                </wp:positionH>
                <wp:positionV relativeFrom="paragraph">
                  <wp:posOffset>297180</wp:posOffset>
                </wp:positionV>
                <wp:extent cx="1270" cy="17208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pt;margin-top:23.4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3620</wp:posOffset>
                </wp:positionH>
                <wp:positionV relativeFrom="paragraph">
                  <wp:posOffset>6350</wp:posOffset>
                </wp:positionV>
                <wp:extent cx="1047115" cy="754380"/>
                <wp:effectExtent l="37465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754560"/>
                          <a:chOff x="0" y="0"/>
                          <a:chExt cx="1047240" cy="754560"/>
                        </a:xfrm>
                      </wpg:grpSpPr>
                      <wps:wsp>
                        <wps:cNvCnPr/>
                        <wps:spPr>
                          <a:xfrm>
                            <a:off x="0" y="753120"/>
                            <a:ext cx="867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29960"/>
                            <a:ext cx="1440" cy="62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600" y="477000"/>
                            <a:ext cx="30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0"/>
                            <a:ext cx="30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0.5pt;width:82.45pt;height:59.4pt" coordorigin="5612,10" coordsize="1649,1188">
                <v:shape id="shape_0" stroked="t" o:allowincell="f" style="position:absolute;left:5612;top:1196;width:136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12;top:215;width:1;height:97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780;top:761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0;top:10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640</wp:posOffset>
                </wp:positionH>
                <wp:positionV relativeFrom="paragraph">
                  <wp:posOffset>149860</wp:posOffset>
                </wp:positionV>
                <wp:extent cx="386715" cy="2565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11.8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7815</wp:posOffset>
                </wp:positionH>
                <wp:positionV relativeFrom="paragraph">
                  <wp:posOffset>135255</wp:posOffset>
                </wp:positionV>
                <wp:extent cx="386715" cy="2565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10.65pt;mso-position-vertical-relative:text;margin-left:1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6905</wp:posOffset>
                </wp:positionH>
                <wp:positionV relativeFrom="paragraph">
                  <wp:posOffset>195580</wp:posOffset>
                </wp:positionV>
                <wp:extent cx="386715" cy="2565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15.4pt;mso-position-vertical-relative:text;margin-left:2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7155</wp:posOffset>
                </wp:positionV>
                <wp:extent cx="255206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7.65pt;width:20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3830</wp:posOffset>
                </wp:positionH>
                <wp:positionV relativeFrom="paragraph">
                  <wp:posOffset>97155</wp:posOffset>
                </wp:positionV>
                <wp:extent cx="213995" cy="209550"/>
                <wp:effectExtent l="8890" t="10795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2.9pt;margin-top:7.65pt;width:16.8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1140</wp:posOffset>
                </wp:positionH>
                <wp:positionV relativeFrom="paragraph">
                  <wp:posOffset>306705</wp:posOffset>
                </wp:positionV>
                <wp:extent cx="85725" cy="908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2pt;margin-top:24.15pt;width:6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</wp:posOffset>
                </wp:positionH>
                <wp:positionV relativeFrom="paragraph">
                  <wp:posOffset>95885</wp:posOffset>
                </wp:positionV>
                <wp:extent cx="213995" cy="209550"/>
                <wp:effectExtent l="8890" t="10795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6pt;margin-top:7.55pt;width:16.8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460</wp:posOffset>
                </wp:positionH>
                <wp:positionV relativeFrom="paragraph">
                  <wp:posOffset>304800</wp:posOffset>
                </wp:positionV>
                <wp:extent cx="95250" cy="12446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8pt;margin-top:24pt;width:7.45pt;height:9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665</wp:posOffset>
                </wp:positionH>
                <wp:positionV relativeFrom="paragraph">
                  <wp:posOffset>306705</wp:posOffset>
                </wp:positionV>
                <wp:extent cx="38608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5pt;margin-top:24.15pt;width:30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8485</wp:posOffset>
                </wp:positionH>
                <wp:positionV relativeFrom="paragraph">
                  <wp:posOffset>306705</wp:posOffset>
                </wp:positionV>
                <wp:extent cx="95250" cy="12446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5pt;margin-top:24.15pt;width:7.4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306705</wp:posOffset>
                </wp:positionV>
                <wp:extent cx="95250" cy="12446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24.15pt;width:7.4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4535</wp:posOffset>
                </wp:positionH>
                <wp:positionV relativeFrom="paragraph">
                  <wp:posOffset>307975</wp:posOffset>
                </wp:positionV>
                <wp:extent cx="95250" cy="12446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24.25pt;width:7.4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7630</wp:posOffset>
                </wp:positionH>
                <wp:positionV relativeFrom="paragraph">
                  <wp:posOffset>10795</wp:posOffset>
                </wp:positionV>
                <wp:extent cx="38608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85pt;width:30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9215</wp:posOffset>
                </wp:positionH>
                <wp:positionV relativeFrom="paragraph">
                  <wp:posOffset>10795</wp:posOffset>
                </wp:positionV>
                <wp:extent cx="95250" cy="1244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85pt;width:7.4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5415</wp:posOffset>
                </wp:positionH>
                <wp:positionV relativeFrom="paragraph">
                  <wp:posOffset>10795</wp:posOffset>
                </wp:positionV>
                <wp:extent cx="95250" cy="12446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0.85pt;width:7.4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1140</wp:posOffset>
                </wp:positionH>
                <wp:positionV relativeFrom="paragraph">
                  <wp:posOffset>20320</wp:posOffset>
                </wp:positionV>
                <wp:extent cx="95250" cy="12446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1.6pt;width:7.4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6865</wp:posOffset>
                </wp:positionH>
                <wp:positionV relativeFrom="paragraph">
                  <wp:posOffset>20320</wp:posOffset>
                </wp:positionV>
                <wp:extent cx="95250" cy="12446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1.6pt;width:7.4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0</wp:posOffset>
                </wp:positionH>
                <wp:positionV relativeFrom="paragraph">
                  <wp:posOffset>334645</wp:posOffset>
                </wp:positionV>
                <wp:extent cx="920750" cy="127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26.35pt;width:72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334645</wp:posOffset>
                </wp:positionV>
                <wp:extent cx="1637665" cy="127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5pt;margin-top:26.35pt;width:128.9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0915</wp:posOffset>
                </wp:positionH>
                <wp:positionV relativeFrom="paragraph">
                  <wp:posOffset>353695</wp:posOffset>
                </wp:positionV>
                <wp:extent cx="386715" cy="2565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27.85pt;mso-position-vertical-relative:text;margin-left: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0590</wp:posOffset>
                </wp:positionH>
                <wp:positionV relativeFrom="paragraph">
                  <wp:posOffset>37465</wp:posOffset>
                </wp:positionV>
                <wp:extent cx="386715" cy="2565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2.95pt;mso-position-vertical-relative:text;margin-left:1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se place dans le cadre des petits déplacements et des petites rotations.</w:t>
      </w:r>
    </w:p>
    <w:p>
      <w:pPr>
        <w:pStyle w:val="Normal"/>
        <w:spacing w:lineRule="auto" w:line="240" w:before="0" w:after="12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es efforts extérieur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les sont les réactions de liaison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quer le PFS et déterminer les réactions de liaison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udier l’isostaticité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es efforts intérieur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Tracer les diagrammes des efforts intérieurs de cette poutre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Quel est le lien entre effort tranchant et moment fléchissant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a déformée de la poutr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er son évolution spatial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a contrainte normale dans la section droit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se passe-t-il si on applique un effort F en C suivant l’axe x ? Discuter les cas ou F &gt;0 et F&lt;0.</w:t>
      </w:r>
    </w:p>
    <w:p>
      <w:pPr>
        <w:pStyle w:val="Normal"/>
        <w:spacing w:lineRule="auto" w:line="240" w:before="0" w:after="4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edelist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edelist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edelist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Cinématique graphique (bonus 3 points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644005" cy="47567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es différents axes instantanés de rotation entre solide 0/1, 2/3 et 1/3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25:00Z</dcterms:created>
  <dc:creator>Hakim Boudaoud</dc:creator>
  <dc:description/>
  <cp:keywords/>
  <dc:language>en-US</dc:language>
  <cp:lastModifiedBy>Hakim Boudaoud</cp:lastModifiedBy>
  <cp:lastPrinted>2010-05-27T11:39:00Z</cp:lastPrinted>
  <dcterms:modified xsi:type="dcterms:W3CDTF">2010-05-27T09:47:00Z</dcterms:modified>
  <cp:revision>3</cp:revision>
  <dc:subject/>
  <dc:title/>
</cp:coreProperties>
</file>